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173355</wp:posOffset>
            </wp:positionV>
            <wp:extent cx="1078865" cy="947420"/>
            <wp:effectExtent l="0" t="0" r="0" b="0"/>
            <wp:wrapNone/>
            <wp:docPr id="1" name="esso_o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so_ov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1475</wp:posOffset>
            </wp:positionH>
            <wp:positionV relativeFrom="paragraph">
              <wp:posOffset>-356870</wp:posOffset>
            </wp:positionV>
            <wp:extent cx="1224280" cy="116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0580</wp:posOffset>
            </wp:positionH>
            <wp:positionV relativeFrom="paragraph">
              <wp:posOffset>-173355</wp:posOffset>
            </wp:positionV>
            <wp:extent cx="835025" cy="848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16000" cy="541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9" t="11171" r="9899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ศึกษาการใช้อาหารเสริมและวิธีการเลี้ยง เพื่อเร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เจริญเติบโตของไส้เดือนด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เมขล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ถิ่นขาม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สาววิลาสิน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ใจเย็น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อนุชิต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ค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ะดับชั้นประกาศนียบัตรวิชาชีพ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วช</w:t>
      </w:r>
      <w:r>
        <w:rPr>
          <w:rFonts w:cs="TH SarabunPSK" w:ascii="TH SarabunPSK" w:hAnsi="TH SarabunPSK"/>
          <w:b/>
          <w:bCs/>
          <w:sz w:val="48"/>
          <w:szCs w:val="48"/>
        </w:rPr>
        <w:t>.)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ปีพุทธศักราช </w:t>
      </w:r>
      <w:r>
        <w:rPr>
          <w:rFonts w:cs="TH SarabunPSK" w:ascii="TH SarabunPSK" w:hAnsi="TH SarabunPSK"/>
          <w:b/>
          <w:bCs/>
          <w:sz w:val="48"/>
          <w:szCs w:val="48"/>
        </w:rPr>
        <w:t>2562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ิทยาลัยเทคนิคอุบลราชธานี  อาชีวศึกษาจังหวัดอุบลราชธานี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นักงานคณะกรรมการการอาชีวศึกษา  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ศึกษาการใช้อาหารเสริมและวิธีการเลี้ยง เพื่อเร่ง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การเจริญเติบโตของไส้เดือนด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เมขล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ถิ่นขาม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สาววิลาสิน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ใจเย็น</w:t>
      </w:r>
    </w:p>
    <w:p>
      <w:pPr>
        <w:pStyle w:val="Normal"/>
        <w:tabs>
          <w:tab w:val="clear" w:pos="720"/>
          <w:tab w:val="left" w:pos="2835" w:leader="none"/>
          <w:tab w:val="left" w:pos="5103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อนุชิต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คำ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รูที่ปร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มนัสนันท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ทยแท้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สายใจ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ง่าจิตร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5103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รุ่งอรุณ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ตรวงษ์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ี่ปรึกษ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ิเศษ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นิยม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สงวงศ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สุวิช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ั่นยืน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ทวี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ุตรจันทร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มนตร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ริยพันตรี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ไวพจ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ธัญ</w:t>
      </w:r>
    </w:p>
    <w:sectPr>
      <w:type w:val="nextPage"/>
      <w:pgSz w:w="11906" w:h="16838"/>
      <w:pgMar w:left="1701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5:00Z</dcterms:created>
  <dc:creator>Aspire 5500Z</dc:creator>
  <dc:description/>
  <cp:keywords/>
  <dc:language>en-US</dc:language>
  <cp:lastModifiedBy>Windows User</cp:lastModifiedBy>
  <cp:lastPrinted>2019-10-25T12:46:00Z</cp:lastPrinted>
  <dcterms:modified xsi:type="dcterms:W3CDTF">2019-11-02T05:07:00Z</dcterms:modified>
  <cp:revision>26</cp:revision>
  <dc:subject/>
  <dc:title>การสัมมนาผลงานวิจัย</dc:title>
</cp:coreProperties>
</file>